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active Capability Testing Requirements for I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4NPR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4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02T21:1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